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sz w:val="20"/>
          <w:szCs w:val="20"/>
        </w:rPr>
        <w:t>Educating adolescents in the 21</w:t>
      </w:r>
      <w:r>
        <w:rPr>
          <w:rFonts w:cs="Times" w:ascii="Times" w:hAnsi="Times"/>
          <w:sz w:val="20"/>
          <w:szCs w:val="20"/>
          <w:vertAlign w:val="superscript"/>
        </w:rPr>
        <w:t>st</w:t>
      </w:r>
      <w:r>
        <w:rPr>
          <w:rFonts w:cs="Times" w:ascii="Times" w:hAnsi="Times"/>
          <w:sz w:val="20"/>
          <w:szCs w:val="20"/>
        </w:rPr>
        <w:t xml:space="preserve"> centur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oys &amp; girls learn differentl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rain-based teach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tudent oriented curriculum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reate communities of learners 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pport and encourage successful learning for all student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volve parents and communiti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am teach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ctive learn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ebquest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tivating adolescent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afe and healthy environment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urriculum and assessment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eeting students’ need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ultiple intelligenc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ackwards design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tent integration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mmunicate clearly &amp; effectivel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actice reflective, self-directed, life-long learn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nor &amp; respond to differenc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chnology and an instructional tool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ppropriate educational sett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volve students in conferences with parent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ok &amp; engage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Using games in the classroom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Understanding the young adolescent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pplying the latest brain research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aching in block-length class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Using authentic and alternative assessment effectivel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lding students and teachers accountable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thusiastic and vivid lesson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king material relevant to students’ liv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lear instructions and expectation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intaining momentum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 students play a role in learning and teach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ovide frequent and formative feedback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xpress enthusiasm for your subject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n atmosphere that encourages creativit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operative learning strategi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reedom and flexibilit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unk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voke emotion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ater is brain food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loom’s Taxonomy of higher-order thinking: knowledge, comprehension, application, analysis, synthesis, &amp; evaluation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asoning and logical fallaci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ward question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ddress misconception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ctivate prior knowledge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ave students clarify their thinking through writ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ctive learning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ave students stretch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ut students first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intain ongoing training in education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ink unconventionall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llaborate with colleagu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ake risk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e empathetic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tegrate writing into all content area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acher advisori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utdoor adventure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rtner with parent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ceptual len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ig idea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sential questions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tandards-based curriculum</w:t>
      </w:r>
    </w:p>
    <w:p>
      <w:pPr>
        <w:pStyle w:val="ListParagrap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Wikilinkext">
    <w:name w:val="wiki_link_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4:00Z</dcterms:created>
  <dc:creator>Tracey Hollingsworth</dc:creator>
  <dc:description/>
  <cp:keywords/>
  <dc:language>en-US</dc:language>
  <cp:lastModifiedBy>Tracey Hollingsworth</cp:lastModifiedBy>
  <cp:lastPrinted>2010-05-06T12:27:00Z</cp:lastPrinted>
  <dcterms:modified xsi:type="dcterms:W3CDTF">2010-05-06T22:04:00Z</dcterms:modified>
  <cp:revision>1</cp:revision>
  <dc:subject/>
  <dc:title/>
</cp:coreProperties>
</file>